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фланцевых прокладо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15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фланцевых прокладок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15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фланцевых прокладо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15-СС-2017) признать 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оту 1, 2, 3 - ООО «Силур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оту 4 – ООО «ЗДТ «РЕКО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2-05T12:56:00Z</dcterms:modified>
  <cp:revision>26</cp:revision>
  <dc:subject/>
  <dc:title/>
</cp:coreProperties>
</file>